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КОРОРЫБ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 29 декабря 2020 года №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. Б.Скорорыб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Normal"/>
        <w:rPr/>
      </w:pPr>
      <w:r>
        <w:rPr>
          <w:b/>
        </w:rPr>
        <w:t>Скорорыб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27 декабря 2019 года  № 30</w:t>
      </w:r>
    </w:p>
    <w:p>
      <w:pPr>
        <w:pStyle w:val="Normal"/>
        <w:rPr/>
      </w:pPr>
      <w:r>
        <w:rPr>
          <w:b/>
        </w:rPr>
        <w:t xml:space="preserve">«О бюджете Скорорыбского сельского </w:t>
      </w:r>
    </w:p>
    <w:p>
      <w:pPr>
        <w:pStyle w:val="Normal"/>
        <w:rPr/>
      </w:pPr>
      <w:r>
        <w:rPr>
          <w:b/>
        </w:rPr>
        <w:t>поселения на 2020 год и на плановый</w:t>
      </w:r>
    </w:p>
    <w:p>
      <w:pPr>
        <w:pStyle w:val="Normal"/>
        <w:rPr>
          <w:b/>
          <w:b/>
        </w:rPr>
      </w:pPr>
      <w:r>
        <w:rPr>
          <w:b/>
        </w:rPr>
        <w:t>период 2021 и 2022 годов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изменением основных характеристик бюджета Скорорыбского сельского поселения Подгоренского муниципального района Воронежской области на 2020 год и в соответствии со ст. 9, 11, 15, 184.1 Бюджетного кодекса РФ, Совет народных депутатов Скорорыбского сельского поселения Подгоренского муниципального района Воронеж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Скорорыбского сельского поселения Подгоренского муниципального района Воронежской области от 27 декабря 2019 года № 30 «О бюджете Скорорыбского сельского поселения на 2020 год и на плановый период 2021 и 2022 годов»  (далее решение) следующие изменения и допол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статье 1 реш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1.1 пункта 1 цифру «4 553 084 рубля 93 копейки » заменить на цифру «13 895 859 рублей 26 копеек» в том числе безвозмездные поступления «3 563 684 рубля 93 копейки» заменить на цифру «12 841 559 рублей 26 копее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1.2 пункта 1 цифру «4 553 084 рубля 93 копейки» заменить на цифру «13 990 159 рублей 26 копеек».</w:t>
      </w:r>
    </w:p>
    <w:p>
      <w:pPr>
        <w:pStyle w:val="14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Приложения № 1 «Источники внутреннего финансирования дефицита бюджета Скорорыбского сельского поселения на 2020 год и плановый период 2021 и 2022 годов», № 2 «Поступление доходов бюджета Скорорыбского сельского поселения по кодам видов доходов, подвидов доходов на 2020 год и плановый период 2021 и 2022 годов», № 6 «Ведомственная структура расходов бюджета Скорорыбского сельского поселения на 2020 год и плановый период 2021 и 2022 годов», № 8 «Распределение  бюджетных ассигнований по разделам, подразделам, целевым статьям (муниципальной программы Скорорыбского сельского поселения), группам видов расходов классификации расходов местного бюджета на 2020 год и плановый период 2021 и 2022 годов», № 8 «Распределение  бюджетных ассигнований по  целевым статьям, (муниципальной программы Скорорыбского сельского поселения) группам видов расходов,  разделам, подразделам классификации расходов местного бюджета на 2020 год и плановый период 2021 и 2022 годов» изложить в редакции согласно приложениям 1-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бнародованию в Вестнике муниципальных правовых актов Скорорыбского сельского поселения Подгоренского муниципального района Воронежской области и на сайте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корорыбского 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   А.И. Подкуйко</w:t>
        <w:tab/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6:00Z</dcterms:created>
  <dc:creator>Пользователь</dc:creator>
  <dc:description/>
  <cp:keywords/>
  <dc:language>en-US</dc:language>
  <cp:lastModifiedBy>Пользователь Windows</cp:lastModifiedBy>
  <cp:lastPrinted>2021-01-17T08:04:00Z</cp:lastPrinted>
  <dcterms:modified xsi:type="dcterms:W3CDTF">2021-01-17T05:04:00Z</dcterms:modified>
  <cp:revision>10</cp:revision>
  <dc:subject/>
  <dc:title>СОВЕТ НАРОДНЫХ ДЕПУТАТОВ</dc:title>
</cp:coreProperties>
</file>