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Строительство объектов инфраструктуры в Скорорыбском сельском посел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4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7036"/>
      </w:tblGrid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кважины в хуторе Большой Скорорыб».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еребойное снабжение населения качественной питьевой, повышение комфортности проживания населения, развитие инженерной инфраструктуры.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ривлечение инвестиций областного бюджета для качественного и бесперебойного снабжения населения питьевой водой,                                                                                         2. Строительство скважины в хуторе Большой Скорорыб.</w:t>
            </w:r>
          </w:p>
        </w:tc>
      </w:tr>
      <w:tr>
        <w:trPr>
          <w:trHeight w:val="1466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019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3 994,2  тыс. руб., из них: - местный бюджет – 883,1 тыс. руб., областной бюджет – 3 111,1 тыс. руб., федеральный бюджет –0,0 тыс. руб. Объем бюджетных ассигнований на реализацию мероприятий подпрограммы составляет:</w:t>
            </w:r>
          </w:p>
          <w:tbl>
            <w:tblPr>
              <w:tblW w:w="647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932"/>
              <w:gridCol w:w="1276"/>
              <w:gridCol w:w="1432"/>
              <w:gridCol w:w="1717"/>
            </w:tblGrid>
            <w:tr>
              <w:trPr>
                <w:trHeight w:val="621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7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3,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1,1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2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4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3,1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11,1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дпрограммы будет способствовать повышению уровня качества  жизни населения Скорорыбского сельского поселения, бесперебойное снабжение населения питьевой водой, развитию инфраструктуры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2-01-13T14:59:00Z</dcterms:modified>
  <cp:revision>92</cp:revision>
  <dc:subject/>
  <dc:title/>
</cp:coreProperties>
</file>