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  <w:szCs w:val="28"/>
        </w:rPr>
        <w:t>Вопросы в области национальной экономи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»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а 2019-2024 гг.</w:t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6691"/>
      </w:tblGrid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подпрограммы муниципальной программы 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7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инфраструктуры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Организация содействия занятости населения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«Мероприятия в области градостроительной деятельности в поселении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оциальной инфраструктуры, физкультуры и массового спорта, повышение улучшения жизненного уровня жителей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униципальной политики занятости населения на территории Скорорыб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изация градостроительн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тойчивого развития территории Скорорыб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, качество и эффективность использования населением объектов инфраструктуры поселения, сбалансированное, перспективное развитие социальной инфраструктуры поселения, эффективность функционирования действующей социальной инфраструктуры, снижение уровня безработицы, обеспеч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и Скорорыбского сельского поселения актуализированными документами территориального планирования и градостроительного зонирования в соответствии с основными принципами законодательства о градостроительной деятель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  <w:tab w:val="left" w:pos="49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сполнения плановых назначений по расходам на реализацию подпрограммы, 100%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538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292,4 тыс. руб., из них: - местный бюджет –82,3 тыс. руб., областной бюджет –210,1 тыс. руб., федеральный бюджет –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мероприятий подпрограммы составляет:</w:t>
            </w:r>
          </w:p>
          <w:tbl>
            <w:tblPr>
              <w:tblW w:w="5796" w:type="dxa"/>
              <w:jc w:val="left"/>
              <w:tblInd w:w="5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"/>
              <w:gridCol w:w="868"/>
              <w:gridCol w:w="1169"/>
              <w:gridCol w:w="1321"/>
              <w:gridCol w:w="1614"/>
            </w:tblGrid>
            <w:tr>
              <w:trPr>
                <w:trHeight w:val="621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99,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/>
                    <w:t>49,9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4,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,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,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27,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27,9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Итого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92,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2,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10,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uto" w:line="24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</w:t>
                  </w:r>
                  <w:r>
                    <w:rPr/>
                    <w:t>,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283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 результаты реализации подпрограммы муниципальной программы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0"/>
              <w:contextualSpacing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безработицы на рынке труда; организация общественных работ; организация временного трудоустройства  безработных граждан, испытывающих трудности в поиске работы. Развитие социальной инфраструктуры. Подготовка проектно-сметных документаций для развития градостроительной деятельности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32">
    <w:name w:val="подзаголовок 1432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9">
    <w:name w:val="Стиль По ширине Первая строка:  159 см Междустр.интервал:  полут..."/>
    <w:basedOn w:val="Normal"/>
    <w:qFormat/>
    <w:pPr>
      <w:spacing w:lineRule="auto" w:line="360"/>
      <w:ind w:firstLine="90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321">
    <w:name w:val="подзаголовок 1432"/>
    <w:basedOn w:val="Style15"/>
    <w:qFormat/>
    <w:pPr>
      <w:spacing w:before="0" w:after="0"/>
      <w:ind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0-01-12T20:39:00Z</cp:lastPrinted>
  <dcterms:modified xsi:type="dcterms:W3CDTF">2022-01-13T15:05:00Z</dcterms:modified>
  <cp:revision>140</cp:revision>
  <dc:subject/>
  <dc:title/>
</cp:coreProperties>
</file>