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Развитие сельской культуры в Скорорыбском сельском поселении 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4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7036"/>
      </w:tblGrid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сполнения расходных обязательств в области культуры».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исполнения расходных обязательств в области культуры.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текущего и капитального ремонта объектов культуры, приобретение основных средств и материальных запасов ;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зработка проектно-сметной документации для обеспечения деятельности объектов культуры.</w:t>
            </w:r>
          </w:p>
        </w:tc>
      </w:tr>
      <w:tr>
        <w:trPr>
          <w:trHeight w:val="1466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4 годы</w:t>
            </w:r>
          </w:p>
        </w:tc>
      </w:tr>
      <w:tr>
        <w:trPr>
          <w:trHeight w:val="5019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25,0  тыс. руб., из них: - местный бюджет – 25,0 тыс. руб., областной бюджет – 0,0 тыс. руб., федеральный бюджет –0,0 тыс. руб. Объем бюджетных ассигнований на реализацию мероприятий подпрограммы составляет:</w:t>
            </w:r>
          </w:p>
          <w:tbl>
            <w:tblPr>
              <w:tblW w:w="647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9"/>
              <w:gridCol w:w="932"/>
              <w:gridCol w:w="1276"/>
              <w:gridCol w:w="1432"/>
              <w:gridCol w:w="1717"/>
            </w:tblGrid>
            <w:tr>
              <w:trPr>
                <w:trHeight w:val="621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pacing w:val="-2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101" w:right="2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,0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.0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и бесперебойного создания условий для развития сельской культуры в поселен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04:00Z</cp:lastPrinted>
  <dcterms:modified xsi:type="dcterms:W3CDTF">2022-01-13T15:18:00Z</dcterms:modified>
  <cp:revision>86</cp:revision>
  <dc:subject/>
  <dc:title/>
</cp:coreProperties>
</file>