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4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91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главы администрации Скороры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Финансовое обеспечение деятельности администрации Скорорыбского сельского поселения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«Финансовое обеспечение выполнения других обязательств Скорорыбского сельского поселения»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деятельности органов местного самоуправления, осуществление функционирования администрации поселения, выполнение ими полномочий, установленных действующим законодательство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стижение положительной динамики  показателей эффективности деятельности администраци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кращение неэффективных расходов бюджета муниципального образования;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3. Обеспечение содержания кадровых ресурсов администрац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сельского поселения; 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4. Обеспечение  стабильности  функционирования  администрации поселения за счет бюджета  в     пределах выделенных лими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. Обеспечение текущего содержания  администрации поселения;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. Качественное улучшение состояния материально-технической оснащенности администрации поселения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7.Финансовое обеспечение выполнения других обязательств</w:t>
            </w:r>
          </w:p>
        </w:tc>
      </w:tr>
      <w:tr>
        <w:trPr>
          <w:trHeight w:val="14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50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- 11 901,9  тыс. руб., из них: - местный бюджет – 10 860,2 тыс. руб., областной бюджет –1 041,7 тыс. руб., федеральный бюджет –0,0 тыс. руб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91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988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2158,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158,5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2323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281,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41,7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68,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68,6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652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652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0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21,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21,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78,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78,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того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901,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860,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41,7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0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ечение стабильных выплат заработной платы работникам администрации поселения;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 xml:space="preserve">создание условий для обеспечен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эффективного и бесперебойного функционирования  администрации поселения на основе  использования материальных и финансовых ресурсов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е использование  энергоресурсов, услуг связи,  экономичное расходование твердого топлива и ГСМ администрацией при расходовании бюджетных средств, выделенных в пределах лимита бюджетных ассигнований; сокращение неэффективных расходов бюджета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04:00Z</cp:lastPrinted>
  <dcterms:modified xsi:type="dcterms:W3CDTF">2022-01-13T15:17:00Z</dcterms:modified>
  <cp:revision>80</cp:revision>
  <dc:subject/>
  <dc:title/>
</cp:coreProperties>
</file>