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Финансовое обеспечение  передаваемых и переданных полномочий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»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на 2019-2024 г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691"/>
      </w:tblGrid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короры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полномочий по культуре, кинематографии  Скорорыб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«Финансовое обеспечение  полномочий по градостроительной деятельности  Скорорыбского сельского поселения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«Исполнение полномочий по мобилизационной и вневойсковой подготовке   Скорорыбского сельского поселения».</w:t>
            </w:r>
          </w:p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 «Мероприятие по обеспечению полномочий по осуществлению внешнего муниципального контроля Скорорыбского сельского поселения 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5. «Осуществление полномочий, передаваемых из бюджета муниципального района по капитальному ремонту, ремонту и содержанию автомобильных дорог общего пользования местного значения и искусственных сооружений на них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6. «Финансовое обеспечение полномочий по другим общегосударственным вопросам Скорорыбского сельского поселения»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нения в полном объеме и в соответствии с заключенными соглашениями полномочий в области культуры, градостроительства,  первичного воинского учета и других общегосударственных вопросов  в поселении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дорожной се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рыбского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сельского поселения, улучшение  транспортно - эксплуатационных  качеств  автомобильных дорог и повышение   безопасности   движения при   рациональном использовании материальных и финансовых ресурсов. 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еспечение содержания кадровых ресурс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 поддержки и создание условий для совершенствования народного твор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хранение и пополнение библиотечных фондов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33" w:leader="none"/>
                <w:tab w:val="left" w:pos="1273" w:leader="none"/>
              </w:tabs>
              <w:spacing w:before="19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4. Создание условий для организации досуга и обеспечения жителей  поселения услугами учреждения культуры;</w:t>
            </w:r>
          </w:p>
          <w:p>
            <w:pPr>
              <w:pStyle w:val="ConsPlusNormal"/>
              <w:widowControl/>
              <w:ind w:hanging="108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5. Организация и  проведение культурно-массовых мероприят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6. Материально-техническое обеспечение  деятельности учреждений  культуры поселения;</w:t>
            </w:r>
          </w:p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7. Привлечение населения к активному участию в культурной жизни;</w:t>
            </w:r>
          </w:p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8. Обеспечение утверждения подготовленной на основе генерального плана документации по планировке территории;</w:t>
            </w:r>
          </w:p>
          <w:p>
            <w:pPr>
              <w:pStyle w:val="Normal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9. Обеспечение выдачи разрешений на строительство;</w:t>
            </w:r>
          </w:p>
          <w:p>
            <w:pPr>
              <w:pStyle w:val="Normal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0. Обеспечение выдачи разрешений на ввод объектов в эксплуатацию при осуществлении строительства, реконструкции, капитального ремонта объектов, капитального строительства, расположенных на территории поселения;</w:t>
            </w:r>
          </w:p>
          <w:p>
            <w:pPr>
              <w:pStyle w:val="Normal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1. Организация и проведение мероприятий по обеспечению мобилизационной и вневойсковой подготовке.</w:t>
            </w:r>
          </w:p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12. Организация и проведение мероприят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апитальному ремонту, ремонту и содержанию автомобильных дорог общего пользования местного значения и искусственных сооружений на них. </w:t>
            </w:r>
          </w:p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 xml:space="preserve">Расширение сети автомобильных дорог общего пользования с твёрдым покрытием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орыбского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 xml:space="preserve"> сель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поселения. Содержание автомобильных дорог общего пользования, внутриквартальных дорог и проездов на уровне, допустимом нормативами, дл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обеспечения их сохранности</w:t>
            </w:r>
          </w:p>
        </w:tc>
      </w:tr>
      <w:tr>
        <w:trPr>
          <w:trHeight w:val="146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 индикаторы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исполнения плановых назначений по расходам  на реализацию подпрограммы, 100%</w:t>
            </w:r>
          </w:p>
        </w:tc>
      </w:tr>
      <w:tr>
        <w:trPr>
          <w:trHeight w:val="9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4 годы</w:t>
            </w:r>
          </w:p>
        </w:tc>
      </w:tr>
      <w:tr>
        <w:trPr>
          <w:trHeight w:val="501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26 244,4  тыс. руб., из них: - местный бюджет –7 271,8 тыс. руб., областной бюджет –18 425,2 тыс. руб., федеральный бюджет – 547,4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5924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"/>
              <w:gridCol w:w="996"/>
              <w:gridCol w:w="1169"/>
              <w:gridCol w:w="1321"/>
              <w:gridCol w:w="1614"/>
            </w:tblGrid>
            <w:tr>
              <w:trPr>
                <w:trHeight w:val="621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481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364,1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5038,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78,8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0083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779,7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8215,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88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5676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991,8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593,6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0,6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/>
                    <w:t>1810,5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/>
                    <w:t>1717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3,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/>
                    <w:t>352,8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/>
                    <w:t>256,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6,6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/>
                    <w:t>1841,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63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578,2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9,9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Итого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6244,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7271,8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8425,2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7,4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en-US"/>
              </w:rPr>
              <w:t>Стабильное и эффективное исполнение сельским поселением переданных и принятых полномочий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1-01-14T18:27:00Z</cp:lastPrinted>
  <dcterms:modified xsi:type="dcterms:W3CDTF">2022-01-13T15:13:00Z</dcterms:modified>
  <cp:revision>159</cp:revision>
  <dc:subject/>
  <dc:title/>
</cp:coreProperties>
</file>