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6"/>
          <w:szCs w:val="26"/>
        </w:rPr>
      </w:pPr>
      <w:r>
        <w:rPr>
          <w:sz w:val="26"/>
          <w:szCs w:val="26"/>
        </w:rPr>
        <w:t xml:space="preserve">СОВЕТ НАРОДНЫХ ДЕПУТАТОВ 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  <w:t xml:space="preserve">СКОРОРЫБСКОГО СЕЛЬСКОГО ПОСЕЛЕНИЯ 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РАЙОНА</w:t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1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 xml:space="preserve"> «17»  марта 2020 </w:t>
      </w:r>
      <w:r>
        <w:rPr>
          <w:sz w:val="26"/>
          <w:szCs w:val="26"/>
          <w:u w:val="single"/>
        </w:rPr>
        <w:t xml:space="preserve"> года №</w:t>
      </w:r>
      <w:r>
        <w:rPr>
          <w:sz w:val="26"/>
          <w:szCs w:val="26"/>
          <w:u w:val="single"/>
          <w:lang w:val="ru-RU"/>
        </w:rPr>
        <w:t>7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х. </w:t>
      </w:r>
      <w:r>
        <w:rPr>
          <w:b w:val="false"/>
          <w:sz w:val="26"/>
          <w:szCs w:val="26"/>
          <w:lang w:val="ru-RU"/>
        </w:rPr>
        <w:t>Б.Скорорыб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реестр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корорыбского сельского поселен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 от  06.10.2003 г. №131-ФЗ «Об общих принципах организации местного самоуправления в Российской Федерации»,  Уставом Скорорыбского сельского поселения, в связи с уточнением сведений о количественном и качественном составе муниципальной собственности Скорорыбского сельского поселения, Совет народных депутатов Скорорыбского сельского поселения Подгоренского муниципального района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pacing w:val="30"/>
          <w:sz w:val="26"/>
          <w:szCs w:val="26"/>
        </w:rPr>
        <w:t>решил</w:t>
      </w:r>
      <w:r>
        <w:rPr>
          <w:rFonts w:cs="Times New Roman" w:ascii="Times New Roman" w:hAnsi="Times New Roman"/>
          <w:spacing w:val="30"/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реестр муниципального имущества Скорорыбского сельского поселения Подгоренского муниципального района Воронежской области на 01.01.2020 года, включающий перечень недвижимого и движимого имущества (приложение № 1 к решению), перечень недвижимого имущества (земля) казны муниципальной собственности поселения (приложени</w:t>
      </w:r>
      <w:bookmarkStart w:id="0" w:name="_GoBack"/>
      <w:bookmarkEnd w:id="0"/>
      <w:r>
        <w:rPr>
          <w:sz w:val="26"/>
          <w:szCs w:val="26"/>
        </w:rPr>
        <w:t>е №2 к решению)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2. </w:t>
      </w:r>
      <w:r>
        <w:rPr>
          <w:sz w:val="26"/>
          <w:szCs w:val="26"/>
        </w:rPr>
        <w:t>Настоящее решение опубликовать в «Вестнике муниципальных правовых актов Скорорыбского сельского поселения Подгоренского муниципального района Воронежской области» и на официальном сайте поселения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Скорорыбск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А.И. Подкуйко</w:t>
      </w:r>
    </w:p>
    <w:p>
      <w:pPr>
        <w:pStyle w:val="ConsPlusNormal"/>
        <w:spacing w:lineRule="auto" w:line="276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auto" w:line="276"/>
        <w:rPr>
          <w:sz w:val="26"/>
          <w:szCs w:val="24"/>
          <w:lang w:eastAsia="zxx"/>
        </w:rPr>
      </w:pPr>
      <w:r>
        <w:rPr>
          <w:sz w:val="26"/>
          <w:szCs w:val="24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</w:t>
      </w:r>
      <w:r>
        <w:rPr/>
        <w:tab/>
        <w:t xml:space="preserve">Скорорыбского сельского поселения 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ab/>
        <w:t>от 26.02.2020 года №4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tbl>
      <w:tblPr>
        <w:tblW w:w="16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1964"/>
        <w:gridCol w:w="1137"/>
        <w:gridCol w:w="1558"/>
        <w:gridCol w:w="1183"/>
        <w:gridCol w:w="1183"/>
        <w:gridCol w:w="2952"/>
        <w:gridCol w:w="1603"/>
        <w:gridCol w:w="1558"/>
        <w:gridCol w:w="2278"/>
      </w:tblGrid>
      <w:tr>
        <w:trPr>
          <w:trHeight w:val="343" w:hRule="atLeast"/>
        </w:trPr>
        <w:tc>
          <w:tcPr>
            <w:tcW w:w="1615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 xml:space="preserve">РЕЕСТР МУНИЦИПАЛЬНОГО ИМУЩЕСТВА </w:t>
            </w:r>
          </w:p>
        </w:tc>
      </w:tr>
      <w:tr>
        <w:trPr>
          <w:trHeight w:val="343" w:hRule="atLeast"/>
        </w:trPr>
        <w:tc>
          <w:tcPr>
            <w:tcW w:w="13872" w:type="dxa"/>
            <w:gridSpan w:val="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 xml:space="preserve">СКОРОРЫБСКОГО  СЕЛЬСКОГО ПОСЕЛЕНИЯ ПОДГОРЕНСКОГО МУНИЦИПАЛЬНОГО РАЙОНА 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3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</w:tr>
      <w:tr>
        <w:trPr>
          <w:trHeight w:val="239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номер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Вид объекта недвижимости (наименовани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Адрес (местоположение) объек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Параметры объекта (площадь, протяженностьть или иные параметры, характеризующие физ.свойства недвиж.имущества и др.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Сведения о балансовой стоимости (руб.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Сведения о начисленной амортизации  (руб.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Реквизиты документов-оснований возникновения права муниципальной собственности на недвижимое имуществ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Реквизиты документов-оснований прекращения права муниципальной собственности на недвижимое имуществ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Сведения о правообладателе (балансодержателе) муниципального недвижимого имущества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Сведения об установленных в отношении муниципального недвижимого имущества органичениях (обременениях, с указанием основания и даты их возникновения и прекращения</w:t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0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>Раздел 1 НЕДВИЖИМОЕ ИМУЩЕСТВО</w:t>
            </w:r>
          </w:p>
        </w:tc>
        <w:tc>
          <w:tcPr>
            <w:tcW w:w="54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Здание  СДК (нежилой кирпичный дом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Подгоренский район, х.Красюковский, ул.Центральная, д.75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год ввода в эксплуатацию -1956г., общая площадь -221,3кв.м2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128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Передаточный акт о принятии имущества,переданное Подгоренским муниципальнымр-оном в муниципальную собственость Скорорыбского с.п. №12 от 17.05.2007г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161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тивное здание (нежилой кирпичный дом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Подгоренский район, х.Красюковский, ул.Центральная, д.75г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год ввода в эксплуатацию -01.01.1970г., общая площадь 161,1м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663950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Передаточный акт о принятии имущества,переданное Подгоренским муниципальнымр-оном в муниципальную собственость Скорорыбского с.п. от 17.05.2007г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163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Сарай с гаражом (здание администрации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Подгоренский район, х.Красюковский, ул.Центральная, д.75г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год ввода в эксплуатацию -1956г., общая площадь -48м2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44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Передаточный акт о принятии имущества,переданное Подгоренским муниципальнымр-оном в муниципальную собственость Скорорыбского с.п. от 17.05.2007г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167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Жилой дом  (жилой деревянный дом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Подгоренский район, х.Белореченский, ул.Луговая д.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год ввода в эксплуатацию -1959г., общая площадь -44,5м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620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Передаточный акт о принятии имущества,переданное Подгоренским муниципальнымр-оном в муниципальную собственость Скорорыбского с.п. от 17.05.2007г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</w:tbl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7" w:leader="none"/>
          <w:tab w:val="left" w:pos="8707" w:leader="none"/>
          <w:tab w:val="left" w:pos="9896" w:leader="none"/>
        </w:tabs>
        <w:ind w:left="-851" w:right="536" w:hanging="0"/>
        <w:rPr/>
      </w:pPr>
      <w:r>
        <w:rPr/>
        <w:tab/>
      </w:r>
    </w:p>
    <w:p>
      <w:pPr>
        <w:pStyle w:val="Normal"/>
        <w:tabs>
          <w:tab w:val="clear" w:pos="708"/>
          <w:tab w:val="left" w:pos="8707" w:leader="none"/>
          <w:tab w:val="left" w:pos="11068" w:leader="none"/>
        </w:tabs>
        <w:ind w:left="-851" w:right="536" w:hanging="0"/>
        <w:rPr/>
      </w:pPr>
      <w:r>
        <w:rPr/>
      </w:r>
    </w:p>
    <w:p>
      <w:pPr>
        <w:pStyle w:val="Normal"/>
        <w:tabs>
          <w:tab w:val="clear" w:pos="708"/>
          <w:tab w:val="left" w:pos="8707" w:leader="none"/>
          <w:tab w:val="left" w:pos="11068" w:leader="none"/>
        </w:tabs>
        <w:ind w:left="-851" w:right="536" w:hanging="0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</w:t>
      </w:r>
      <w:r>
        <w:rPr/>
        <w:tab/>
        <w:t xml:space="preserve">Скорорыбского сельского поселения 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ab/>
        <w:t>от 26.02.2020 года №4</w:t>
      </w:r>
    </w:p>
    <w:p>
      <w:pPr>
        <w:pStyle w:val="Normal"/>
        <w:tabs>
          <w:tab w:val="clear" w:pos="708"/>
          <w:tab w:val="left" w:pos="11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7" w:leader="none"/>
        </w:tabs>
        <w:rPr/>
      </w:pPr>
      <w:r>
        <w:rPr/>
      </w:r>
    </w:p>
    <w:tbl>
      <w:tblPr>
        <w:tblW w:w="159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39"/>
        <w:gridCol w:w="1222"/>
        <w:gridCol w:w="1586"/>
        <w:gridCol w:w="2429"/>
        <w:gridCol w:w="1824"/>
        <w:gridCol w:w="3089"/>
        <w:gridCol w:w="2342"/>
      </w:tblGrid>
      <w:tr>
        <w:trPr>
          <w:trHeight w:val="221" w:hRule="atLeast"/>
        </w:trPr>
        <w:tc>
          <w:tcPr>
            <w:tcW w:w="15931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РЕЕСТР МУНИЦИПАЛЬНОГО ИМУЩЕСТВА</w:t>
            </w:r>
          </w:p>
        </w:tc>
      </w:tr>
      <w:tr>
        <w:trPr>
          <w:trHeight w:val="221" w:hRule="atLeast"/>
        </w:trPr>
        <w:tc>
          <w:tcPr>
            <w:tcW w:w="13589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  <w:t>СКОРОРЫБСКОГО СЕЛЬСКОГО ПОСЕЛЕНИЯ ПОДГОРЕНСКОГО МУНИЦИПАЛЬНОГО РАЙОНА ВОРОНЕЖСКОЙ ОБЛАСТИ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90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</w:tr>
      <w:tr>
        <w:trPr>
          <w:trHeight w:val="20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номер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Вид объекта недвижимости (наименование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Сведения о балансовой стоимости  (  руб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Сведения о начисленной амортизации  (руб) Остаточная стоим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Реквизиты документов-оснований возникновения права муниципальной собственности на недвижимое имуществ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Реквизиты документов-оснований прекращения права муниципальной собственности на недвижимое имущество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Сведения о правообладателе (балансодержателе) муниципального недвижимого имуществ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Сведения об установленных в отношении муниципального недвижимого имущества органичениях (обременениях, с указанием основания и даты их возникновения и прекращения</w:t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15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>Раздел 2  ДВИЖИМОЕ ИМУЩЕСТВО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Автомобиль ВАЗ 2107, 2006 г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46000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Автомобиль Лада гранта, 2014г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298500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ru-RU"/>
              </w:rPr>
              <w:t>Итог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ru-RU"/>
              </w:rPr>
              <w:t>34526298,9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 xml:space="preserve">1 Принтер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985,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 xml:space="preserve">2 Принтер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985,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Кресло офисное №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25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Кресло офисное №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25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Кресло офисное №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25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Масляный радиато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754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>1 Сту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332,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>2 Сту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332,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>3 Сту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1332,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>4 Сту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332,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>5 Сту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332,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№</w:t>
            </w:r>
            <w:r>
              <w:rPr>
                <w:rFonts w:eastAsia="Calibri"/>
                <w:color w:val="000000"/>
                <w:sz w:val="20"/>
                <w:lang w:eastAsia="ru-RU"/>
              </w:rPr>
              <w:t>6 Сту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332,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 xml:space="preserve">Договор купли-продажи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Шкаф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495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Моде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63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3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Ограждение ОГ - 2Р4(2000*900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2846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  <w:t>Договор купли-продаж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5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lang w:eastAsia="ru-RU"/>
              </w:rPr>
              <w:t>Администрация Скорорыбского сельского поселения Подгоренского муниципального района  ВО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lang w:eastAsia="ru-RU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/>
              </w:rPr>
              <w:t>92661,0</w:t>
            </w:r>
          </w:p>
        </w:tc>
      </w:tr>
    </w:tbl>
    <w:p>
      <w:pPr>
        <w:pStyle w:val="Normal"/>
        <w:tabs>
          <w:tab w:val="clear" w:pos="708"/>
          <w:tab w:val="left" w:pos="11537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14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ab/>
        <w:t xml:space="preserve">Приложение №3 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 xml:space="preserve">                                                                  </w:t>
      </w:r>
      <w:r>
        <w:rPr/>
        <w:tab/>
        <w:t xml:space="preserve">Скорорыбского сельского поселения </w:t>
      </w:r>
    </w:p>
    <w:p>
      <w:pPr>
        <w:pStyle w:val="Normal"/>
        <w:tabs>
          <w:tab w:val="clear" w:pos="708"/>
          <w:tab w:val="left" w:pos="10549" w:leader="none"/>
        </w:tabs>
        <w:rPr/>
      </w:pPr>
      <w:r>
        <w:rPr/>
        <w:tab/>
        <w:t>от 26.02.2020 года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74930</wp:posOffset>
                </wp:positionV>
                <wp:extent cx="92214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14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07"/>
                              <w:gridCol w:w="243"/>
                              <w:gridCol w:w="1281"/>
                              <w:gridCol w:w="420"/>
                              <w:gridCol w:w="809"/>
                              <w:gridCol w:w="751"/>
                              <w:gridCol w:w="992"/>
                              <w:gridCol w:w="1559"/>
                              <w:gridCol w:w="1701"/>
                              <w:gridCol w:w="503"/>
                              <w:gridCol w:w="1087"/>
                              <w:gridCol w:w="142"/>
                              <w:gridCol w:w="1984"/>
                              <w:gridCol w:w="222"/>
                              <w:gridCol w:w="487"/>
                              <w:gridCol w:w="283"/>
                              <w:gridCol w:w="142"/>
                              <w:gridCol w:w="1276"/>
                              <w:gridCol w:w="33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2788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ЕЕСТР МУНИЦИПАЛЬНОГО ИМУЩЕСТВА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2788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КОРОРЫБСКОГО  СЕЛЬСКОГО ПОСЕЛЕНИЯ ПОДГОРЕ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Реестр номе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Местонахожд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Уровень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обственни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Баланс смодержател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Параметры объек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Правоустанавливающий докумен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Площадь обща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астровая стоимость (руб.)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для размещения административного здания (земли населеных пункто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х.Красюковский, ул.Центральная, д.75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1100004: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323983 18.12.2013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1801,1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для размещения воинских захоронений (земли населеных пункто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х.Красюковский, ул.Центральная, д.75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1100004: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323978 18.12.2013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3091,19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для размещения сквера (земли населеных пункто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х.Красюковский, ул.Центральная, д.75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1100004: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323978 18.12.2013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65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953843,2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968735,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9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 (земли сельхозназначения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 в северо-западной части кадастрового квартала 36:24:790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7900012:22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323978 18.12.201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358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135499,29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 (земли сельхозназначения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 в западной части кадастрового квартала 36:24:790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7900012:23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073336 18.09.201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98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629740,7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 (земли сельхозназначения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 в западной части кадастрового квартала 36:24:7900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7900012:23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073335 18.09.201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635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2015741,13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 (земли сельхозназначения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 в южной части кадастрового квартала 36:24:79000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7900007:2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073332 18.09.201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2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729307,0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 (земли сельхозназначения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 в юго-западной части кадастрового квартала 36:24:78000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7800007:1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073337 18.09.201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19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377971,2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Земельный участок  (земли сельхозназначения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Ворон.обл. Подгоренский район,  в северо-восточной части кадастрового квартала 36:24:78000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Кад. Номер 36:24:7800007:1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Свид.гос.регист.права 36 - АД 073331 18.09.201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46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  <w:t>145861,4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  <w:t>5034120,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ИТОГО       3518959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4489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  <w:t>Глава Скорорыбского сельского поселения                                                    И.А. Стыденко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32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1pt;height:595.3pt;mso-wrap-distance-left:9pt;mso-wrap-distance-right:9pt;mso-wrap-distance-top:0pt;mso-wrap-distance-bottom:0pt;margin-top:5.9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14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07"/>
                        <w:gridCol w:w="243"/>
                        <w:gridCol w:w="1281"/>
                        <w:gridCol w:w="420"/>
                        <w:gridCol w:w="809"/>
                        <w:gridCol w:w="751"/>
                        <w:gridCol w:w="992"/>
                        <w:gridCol w:w="1559"/>
                        <w:gridCol w:w="1701"/>
                        <w:gridCol w:w="503"/>
                        <w:gridCol w:w="1087"/>
                        <w:gridCol w:w="142"/>
                        <w:gridCol w:w="1984"/>
                        <w:gridCol w:w="222"/>
                        <w:gridCol w:w="487"/>
                        <w:gridCol w:w="283"/>
                        <w:gridCol w:w="142"/>
                        <w:gridCol w:w="1276"/>
                        <w:gridCol w:w="33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12788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РЕЕСТР МУНИЦИПАЛЬНОГО ИМУЩЕСТВА </w:t>
                            </w:r>
                          </w:p>
                        </w:tc>
                        <w:tc>
                          <w:tcPr>
                            <w:tcW w:w="17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2788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СКОРОРЫБСКОГО  СЕЛЬСКОГО ПОСЕЛЕНИЯ ПОДГОРЕНСКОГО МУНИЦИПАЛЬНОГО РАЙОНА </w:t>
                            </w:r>
                          </w:p>
                        </w:tc>
                        <w:tc>
                          <w:tcPr>
                            <w:tcW w:w="173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Реестр номер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Местонахожд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Уровень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Собственни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Баланс смодержатель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Параметры объект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Правоустанавливающий документ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Площадь обща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Кадастровая стоимость (руб.)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для размещения административного здания (земли населеных пунктов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х.Красюковский, ул.Центральная, д.75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1100004:6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323983 18.12.2013 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28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1801,16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для размещения воинских захоронений (земли населеных пунктов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х.Красюковский, ул.Центральная, д.75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1100004:59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323978 18.12.2013 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3091,19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для размещения сквера (земли населеных пунктов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х.Красюковский, ул.Центральная, д.75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1100004:60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323978 18.12.2013 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6577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953843,20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968735,5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39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 (земли сельхозназначения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 в северо-западной части кадастрового квартала 36:24:790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7900012:22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323978 18.12.2013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358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135499,29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 (земли сельхозназначения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 в западной части кадастрового квартала 36:24:790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7900012:23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073336 18.09.2013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98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629740,74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 (земли сельхозназначения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 в западной части кадастрового квартала 36:24:7900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7900012:23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073335 18.09.2013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635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2015741,13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 (земли сельхозназначения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 в южной части кадастрового квартала 36:24:79000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7900007:2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073332 18.09.2013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2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729307,00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 (земли сельхозназначения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 в юго-западной части кадастрового квартала 36:24:78000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7800007:1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073337 18.09.2013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19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377971,28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Земельный участок  (земли сельхозназначения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Ворон.обл. Подгоренский район,  в северо-восточной части кадастрового квартала 36:24:78000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 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Муниципального образования - Скорорыбскогосельского поселения Подгоренского муниципального района Воронежской област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Кад. Номер 36:24:7800007:11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Свид.гос.регист.права 36 - АД 073331 18.09.2013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46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  <w:t>145861,40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  <w:t>5034120,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ИТОГО       3518959,9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3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4489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  <w:t>Глава Скорорыбского сельского поселения                                                    И.А. Стыденко</w:t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3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1" w:name="RANGE!A3%3AH33"/>
      <w:bookmarkStart w:id="2" w:name="RANGE!A3%3AH33"/>
      <w:bookmarkEnd w:id="2"/>
    </w:p>
    <w:sectPr>
      <w:type w:val="nextPage"/>
      <w:pgSz w:orient="landscape" w:w="16838" w:h="11906"/>
      <w:pgMar w:left="426" w:right="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27:00Z</dcterms:created>
  <dc:creator>user</dc:creator>
  <dc:description/>
  <cp:keywords/>
  <dc:language>en-US</dc:language>
  <cp:lastModifiedBy>RePack by Diakov</cp:lastModifiedBy>
  <cp:lastPrinted>2020-03-12T16:15:00Z</cp:lastPrinted>
  <dcterms:modified xsi:type="dcterms:W3CDTF">2020-03-12T13:15:00Z</dcterms:modified>
  <cp:revision>22</cp:revision>
  <dc:subject/>
  <dc:title/>
</cp:coreProperties>
</file>