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рыбского сельского поселения Подгоренского муниципального райо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30 .12. 2020 года № 29</w:t>
            </w:r>
          </w:p>
        </w:tc>
      </w:tr>
    </w:tbl>
    <w:p>
      <w:pPr>
        <w:pStyle w:val="Normal"/>
        <w:widowControl/>
        <w:autoSpaceDE w:val="true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нятия решений о разработке муниципальных программ  Скорорыбского сельского поселения Скорорыбского сельского поселения Скорорыбского сельского поселения Подгоренского муниципального района Воронежской области, их формирования и реализ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Настоящий Порядок принятия решений о разработке муниципальных программ</w:t>
      </w:r>
      <w:r>
        <w:rPr>
          <w:bCs/>
          <w:sz w:val="28"/>
          <w:szCs w:val="28"/>
        </w:rPr>
        <w:t xml:space="preserve"> Скорорыбского сельского поселения Скорорыбского сельского поселения Подгоренского муниципального района Воронежской области</w:t>
      </w:r>
      <w:r>
        <w:rPr>
          <w:sz w:val="28"/>
          <w:szCs w:val="28"/>
        </w:rPr>
        <w:t xml:space="preserve">, их формировании и реализации (далее – Порядок) определяет основные правила для принятия решений о разработке муниципальных программ </w:t>
      </w:r>
      <w:r>
        <w:rPr>
          <w:bCs/>
          <w:sz w:val="28"/>
          <w:szCs w:val="28"/>
        </w:rPr>
        <w:t>Скорорыбского сельского поселения Подгоренского муниципального района Воронежской области</w:t>
      </w:r>
      <w:r>
        <w:rPr>
          <w:sz w:val="28"/>
          <w:szCs w:val="28"/>
        </w:rPr>
        <w:t>, их формировании и реализации, а также контроля за ходом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Муниципальной программой </w:t>
      </w:r>
      <w:r>
        <w:rPr>
          <w:bCs/>
          <w:sz w:val="28"/>
          <w:szCs w:val="28"/>
        </w:rPr>
        <w:t>Скорорыбского сельского поселения Подгоренского муниципального района Воронежской области</w:t>
      </w:r>
      <w:r>
        <w:rPr>
          <w:sz w:val="28"/>
          <w:szCs w:val="28"/>
        </w:rPr>
        <w:t xml:space="preserve"> (далее – муниципальная программа) является система мероприятий (взаимоувязанных по задачам, срокам осуществления и ресурсам) и инструментов, обеспечивающих в рамках реализации ключевых муниципальных функций достижение приоритетов и целей в сфере социально-экономического развития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униципальная программа  разрабатывается на срок не менее 6 лет и включает в себя подпрограммы и основные мероприятия (включая основные мероприятия, утвержденные до 1 января 2014 года долгосрочных муниципальных целевых программ и ведомственных целевых программ, а также отдельные мероприятия в соответствующей сфере социально-экономического развития Подгоренского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орядке применяются следующие термины и опре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фера реализации муниципальной программы - сфера социально-экономического развития Скорорыбского сельского поселения Подгоренского муниципального района Воронежской области, на решение проблем в которой направлена соответствующая муниципальная програм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араметры муниципальной программы - цели, задачи, основные мероприятия, показатели (индикаторы), непосредственные и конечные результаты реализации муниципальной программы, сроки их достижения; объем финансовых ресурсов в разрезе источников, подпрограмм и основных мероприятий, необходимый для достижения целей муниципально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блема социально-экономического развития – противоречие между желаемым (целевым) и текущим (действительным) состоянием сферы реализации 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ль - планируемый конечный результат решения проблемы состояния сферы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дача - совокупность взаимосвязанных мероприятий, направленных на достижение цели (целей) реализации муниципальной программы (подпрограммы муниципальной 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программа муниципальной программы (далее –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новное мероприятие - комплекс взаимосвязанных мероприятий, характеризуемый значимым вкладом в достижение целей подпрограммы, муниципальной програм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нечный результат - характеризуемое количественными и качественными показателями состояние социально-экономического развития сферы, которое отражает выгоды от реализации муниципальной программы (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акторы риска - вероятные явления, события, процессы, не зависящие от действий ответственных исполнителей программы и негативно влияющие на основные параметры муниципальной программы (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- процесс наблюдения за реализацией основных параметров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ление муниципальной программы на подпрограммы осуществляется исходя из масштабности и сложности, решаемых в рамках муниципальной программы задач. Подпрограммы направлены на решение конкретных задач в рамках муниципальной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работка и реализация муниципальной программы осуществляется   ответственными исполнителями муниципальной программы (далее - ответственный исполнител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ветственный исполнитель обеспечивает координацию деятельности исполнителей в процессе разработки, реализации и оценки эффективност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программы утверждаются постановлением администрации Скорорыбского сельского поселения Подгор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униципальные программы, предлагаемые к реализации начиная с очередного финансового года, подлежат утверждению не позднее одного месяца до дня внесения проекта решения о бюджете поселения на очередной финансовый год и плановый период на рассмотрение  Советом народных депутатов Скорорыбского сельского поселения Подгорен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 муниципальную программу вносятся изменения только исходя из объемов финансирования муниципальной программы, предусмотренных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 Скорорыбского сельского  Подгоренского муниципального района на текущий финансовый год и плановый период является основанием для внесения изменений, в муниципальную программу исходя из объемов финансирования муниципальной программы, предусмотренных на текущий 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работка и утверждение порядка разработки, утверждения, реализации и оценки эффективности муниципальных программ Скорорыбского сельского поселения Подгоренского муниципального района осуществляется с учётом положений статьи 179 Бюджетного кодекса Российской Фед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ание и этапы разработк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разработки муниципальных программ является  перечень муниципальных программ, утверждаемый распоряжением администрации Скорорыбского сельского поселения Подгорен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еречня формируется администрацией Скорорыбского сельского поселения Подгоренского муниципального  района Воронежской област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еречень муниципальных программ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именования муниципальны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ответственных исполнителей и исполн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направления реализации муниципаль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реализации муниципальной программы могут дополняться, а состав исполнителей может изменяться в процессе подготовки проекта муниципальной программы и внесения изменений в действующую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роекта муниципальной программы производится ответственным исполн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ект муниципальной программы направляется ответственным исполнителем на согласование исполнителям на бумажном носителе и в электронн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нители согласовывают проект муниципальной программы в части, касающейся реализуемых ими подпрограмм, основных мероприятий и мероприят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После согласования проекта муниципальной программы подготавливается проект постановления администрации Скорорыбского сельского поселения Подгоренского муниципального района об утверждении соответствующей муниципальной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ы постановлений об утверждении муниципальных программ подлежат размещению на официальном сайте администрации Скорорыбского сельского поселения Подгоренского муниципального района, с целью общественного обсужд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ормирование муниципальной программ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сновные требования к содержанию 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bookmarkStart w:id="0" w:name="Par54"/>
      <w:bookmarkEnd w:id="0"/>
      <w:r>
        <w:rPr>
          <w:sz w:val="28"/>
          <w:szCs w:val="28"/>
        </w:rPr>
        <w:t>Формирование муниципальных программ осуществляется исходя из принц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муниципальных программ на основе долгосрочных целей социально-экономического развития Скорорыбского сельского поселения Подгоренского муниципального района и показателей (индикаторов) их дости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иболее полного охвата сфер социально-экономического развития Скорорыбского сельского поселения Подгоренского района и бюджетных ассигнований бюджет по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я для муниципальных программ измеримых результатов их реализации (конечных и непосредственных результа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я у ответственных исполнителей  полномочий, необходимых и достаточных для достижения целей муниципальной программы в процессе их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я ежегодной оценки эффективности реализации муниципальных программ с возможностью их корректировки или досрочного прекращен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 и основные разделы 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Типовая структура муниципальной программы Скорорыбского сельского поселения Подгоренского района приведена в приложении № 1 к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Муниципальная программа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спорт муниципальной программы, в котором приводятся основные параметры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спорт подпрограммы, в котором приводятся основные параметры под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овую часть муниципальной программы по следующим разделам: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разделов 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аспорт муниципальной программы разрабатывается по форме согласно таблице 1 приложения № 2 к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и, задачи и показатели (индикаторы), а также этапы и сроки реализации муниципальной программы указываются исходя из определений, приведенных в пункте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 источники финансирования муниципальной программы включают в себя расходы, планируемые на реализацию муниципальной программы за счет средств федерального, областного и местных бюджетов, средств внебюджетных фондов, средств юридических и физических лиц в разрезе подпрограмм муниципальной программы, по годам реализации муниципально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аспорт подпрограммы заполняется аналогично паспорту муниципальной программы согласно таблице 2 приложения № 2 к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подразделе  «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раздела «Приоритеты муниципальной политики в сфере реализации муниципальной программы» указываются приоритеты развития данн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1. Цель должна обладать следующими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фичность (цель должна соответствовать сфере реализации муниципальной 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кретность (не допускаются размытые (нечеткие) формулировки, допускающие произвольное или неоднозначное толкова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римость (достижение цели можно провери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ижимость (цель должна быть достижима за период реализации муниципальной 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левантность (соответствие формулировки цели ожидаемым конечным результатам реализации програм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3. При постановке целей и задач необходимо обеспечить возможность проверки и подтверждения их достижения или решения. Для этого необходимо сформировать показатели (индикаторы), характеризующие достижение целей или решение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составе и значениях показателей (индикаторов) приводится согласно таблице 4 приложения № 2 к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оказатели (индикаторы) должны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декватность (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чность (погрешности измерения не должны приводить к искаженному представлению о результатах реализации 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ктивность (не допускается использование показателей, улучшение отчетных значений которых возможно при ухудшении реального положения дел; используемые показатели должны в наименьшей степени создавать стимулы для исполнителей подпрограммы к искажению результатов реализации 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днозначность (определение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ность (получение отчетных данных должно проводиться с минимально возможными затратами; применяемые показатели должны в максимальной степени основываться на уже существующих процедурах сбора информ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поставимость (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, используемыми для оценки прогресса в реализации сходных (смежных) под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оевременность и регулярность (отчетные данные должны поступать со строго определенной периодичностью и с незначительным временным периодом между моментом сбора информации и сроком ее использ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используемых показателей должны включаться показатели, характеризующие конечные общественно значимые результаты, непосредственные результаты и уровень удовлетворенности потребителей оказываемыми услугами (работами), их объемом и кач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(индикаторы) подпрограмм должны быть увязаны с показателями (индикаторами), характеризующими достижение целей и решение задач муниципальной программы. Следует привести обоснование состава и значений показателей (индикаторов) и оценку влияния внешних факторов и условий на их дост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казателей (индикаторов), не определяемых на основе данных государственного статистического наблюдения, приводятся методики их расчета и необходимые пояснения к ним. В качестве наименования показателя (индикатора) используется лаконичное и понятное наименование, отражающее основную суть наблюдаемого явления. Единица измерения показателя (индикатора) выбирается из общероссийского классификатора единиц измерения (ОКЕ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4. При описании основных ожидаемых конечных результатов реализации муниципальной программы необходимо дать развернутую характеристику планируемых изменений (конечных результатов) в сфере реализации муниципальной программы. Такая характеристика должна включать обосн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я состояния сферы реализации муниципальной программы, а также в сопряженных сферах при реализации муниципальной программы (положительные и отрицательные внешние эффекты в сопряженных сфер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год от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5. На основе последовательности решения задач муниципальной программы возможно выделение этапов ее реализации. Для каждого из этапов необходимо определить промежуточные результаты реализации муниципальной программы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полнительные и обосновывающие материалы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дставляемые с муниципальной програм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представляет в юридический отдел администрации района, финансовый отдел администрации  района  и  отдел экономического развития администрации района для рассмотрения и подготовки заключений проект муниципальной программы с приложением материалов, перечисленных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 постановления администрации Скорорыбского сельского поселения Подгоренского муниципального района об утвержден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ценка планируемой эффективности муниципальной программы проводится ответственным исполнителем на этапе ее разработки в составе обосновывающих материалов и основывается на оценке планируемого вклада результатов муниципальной программы в социально-экономическое развитие Скорорыбского сельского поселения Подгоренского муниципального района, содержащей количественное, а при обосновании невозможности его проведения - качественное описание связи динамики значений показателей (индикаторов) реализации муниципальной программы с динамикой уровня развития соответствующей сферы социально-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планируемой эффективности подпрограммы производится с целью обоснования предложенных способов достижения целей и решения задач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 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итерии экономической эффективности, учитывающие оценку вклада  муниципальной программы в экономическое развитие  Скорорыбского сельского поселения Подгоренского района в целом, оценку влияния ожидаемых результатов  муниципальной программы на различные сферы экономики Подгоренского района;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ценка планируемой эффективности реализации подпрограммы проводится ответственным исполнителем на этапе ее разработки и основывается на оценке планируемого вклада результатов подпрограммы в достижение целей и решение задач муниципальной программы, содержащей количественное, а при обосновании невозможности его проведения - качественное описание связи динамики значений показателей (индикаторов) реализации подпрограммы с динамикой значений показателей (индикаторов) реализации  муниципальной программы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V. Реализация  муниципальных програ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1. Мероприятия муниципальной программы реализуются в соответствии со сроками, установленными муниципальной программой. Изменение сроков и объёмов финансирования реализуемых мероприятий требует корректировки муниципальной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Ответственный исполнитель ежеквартально осуществляет мониторинг выполнения программы, ежегодно готовит отчет о  реализации муниципальной программ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й исполнитель направляет в отдел экономического развития администрации район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ежеквартально в срок до 15 числа месяца, следующего за отчетным кварталом, отчет о выполнении программы за предшествующий кварта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о до 15 января года, следующего за отчетным, отчет о реализации муниципальной программы и информацию, необходимую для оценки эффективности реализации  муниципальной программы в соответствии с требованиями подраздела 2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рядка согласно таблице 9 приложения № 2 к Поряд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4. Итоги выполнения Плана реализации и реализации муниципальных программ используются отделом экономического развития  района при подготовке сводного годового отчета о реализации муниципальных программ в районе и проведении оценки эффективности реализации муниципальных программ за отчетный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экономического развития  района вправе запросить у ответственного исполнителя дополнительную (уточненную) информацию о ходе выполнения Плана реализации и о результатах реализации муниципальной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сводного годового отчета о реализации муниципальных программ отделом экономического развития  администрации района могут быть подготовлены предложения, согласованные с финансовым отделом администрации района, о сокращении или перераспределении между исполнителями  на очередной финансовый год и плановый период бюджетных ассигнований на реализацию муниципальной программы или о досрочном прекращении реализации как отдельных мероприятий муниципальной программы, так и муниципальной программы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несение иных изменений в муниципальную программу, оказывающих влияние на параметры муниципальной программы, осуществляется по инициативе ответственного исполнителя (исполнителя) в порядке, предусмотренном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для утверждения проектов муниципальных програм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Управление, контроль и оценка эффективности реализации муниципальной программ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1. Подготовка отчетов о ходе реализаци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и оценке эффективности муниципальных програ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Отчет о ходе реализации муниципальной программы и оценке эффективности реализации муниципальной программы формируется ответственным исполнителем ежегодно, начиная с годового отчета за 2014 год, с учетом информации, полученной от исполнителей, и представляется в срок до 15 января текущего года в отдел экономического развития  администраци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Отчет имеет следующую структу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кретные результаты реализации муниципальной программы, достигнутые за отчет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выполнения Плана реализации (включая перечень выполненных (невыполненных) мероприят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использования бюджетных ассигнований на реализацию мероприяти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я о внесенных ответственным исполнителем изменениях в муниципальную програм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ложения по дальнейшей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При описании конкретных результатов реализации муниципальной программы, достигнутых за отчетный период, следует прив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результаты, достигнутые в отчетн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характеристику вклада основных результатов в решение задач и достижение целе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 достижении значений показателей с обоснованием отклонений по показателям (индикаторам), плановые значения по которым не достигну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ланированные, но не достигнутые результаты с указанием нереализованных или реализованных не в полной мере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факторов, повлиявших на ход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фактических и вероятных последствий влияния указанных факторов на основные параметры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Информация об изменениях, внесенных в отчетном году в муниципальную программу, должна содержать перечень изменений, внесенных ответственным исполнителем в муниципальную программу, их обоснование, номер и дату нормативных актов администрации Скорорыбского сельского поселения Подгорен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3. В случае отклонений от плановой динамики реализации муниципальной программы или воздействия факторов риска, оказывающих негативное влияние на основные параметры муниципальной программы, в годовой отчет включаются предложения по дальнейшей реализации муниципальной программы и их обоснова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2.  Порядок проведения оценки эффективности реализации муниципальных программ Скорорыб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Настоящий Порядок проведения оценки эффективности реализации муниципальных программ Скорорыбского сельского поселения Подгоренского района разработан в соответствии с пунктом 3 статьи 179 Бюджетного кодекса Российской Федерации для оценки результативности муниципальных программ  Скорорыбского сельского поселения Подгоренского района - достижения целевых показателей (индикаторов), а также рейтинговой оценки эффективности реализации муниципальных программ (далее – муниципальные программ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Настоящий Порядок регламентирует процедуру проведения оценки эффективности реализации муниципальных программ в разрезе подпрограмм и основных мероприятий под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В целях оценки вклада результатов муниципальной программы  района в социально-экономическое развитие Скорорыбского сельского поселения Подгоренского района ответственный исполнитель муниципальной программы подготавливает информацию для оценки эффективности реализации муниципальной программы за отчетн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Оценка эффективности реализации муниципальной программы проводится на осн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ценки степени достижения целей и решения задач муниципальной программы в целом путем сопоставления фактически достигнутых значений (показателей) индикаторов муниципальной программы и их плановых значений, привед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A0%D0%90%D0%91%D0%9E%D0%A7%D0%98%D0%95%20%D0%94%D0%9E%D0%9A%D0%A3%D0%9C%D0%95%D0%9D%D0%A2%D0%AB/%D0%BC%D0%BE%D0%B8%20%D0%B4%D0%BE%D0%BA%D1%83%D0%BC%D0%B5%D0%BD%D1%82%D1%8B/%D0%A1%D1%82%D0%B0%D1%80%D0%BE%D0%B4%D1%83%D0%B1%D1%86%D0%B5%D0%B2%D0%B0%20%D0%90.%D0%90.%20%D0%93%D0%BE%D1%81.%20%D0%BF%D1%80%D0%BE%D0%B3%D1%80%D0%B0%D0%BC%D0%BC%D1%8B/%D0%BF%D1%80%D0%BE%D0%B5%D0%BA%D1%82%20%D0%9F%D0%BE%D1%80%D1%8F%D0%B4%D0%BA%D0%B0%20%D0%BE%20%D1%80%D0%B0%D0%B7%D1%80%D0%B0%D0%B1%D0%BE%D1%82%D0%BA%D0%B5%20%D0%93%D0%9F%20%D0%92%D0%BE%D1%80%D0%BE%D0%BD%D0%B5%D0%B6%D1%81%D0%BA%D0%BE%D0%B9%20%D0%BE%D0%B1%D0%BB%D0%B0%D1%81%D1%82%D0%B8/%D0%B2%20%D0%BF%D1%80%D0%B0%D0%B2%D0%BE%D0%B2%D0%BE%D0%B5%20%D1%83%D0%BF%D1%80_%D0%9F%D0%BE%D1%80%D1%8F%D0%B4%D0%BE%D0%BA%20%D0%BE%D1%86%D0%B5%D0%BD%D0%BA%D0%B8%20%D1%8D%D1%84%D1%84%D0%B5%D0%BA%D1%82.docx" \l "Par427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ах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2 и 9 приложения 2 к Порядку принятия решений о разработке муниципальных программ Скорорыбского сельского поселения Подгоренского района, их формировании и реализации, по формуле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266700"/>
            <wp:effectExtent l="0" t="0" r="0" b="0"/>
            <wp:docPr id="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достижения целевых показателей (индикато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66700"/>
            <wp:effectExtent l="0" t="0" r="0" b="0"/>
            <wp:docPr id="3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показателя (индикатора)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4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 или по формуле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266700"/>
            <wp:effectExtent l="0" t="0" r="0" b="0"/>
            <wp:docPr id="5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целевых показателей (индикаторов), желаемой тенденцией развития которых является снижение знач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епени соответствия запланированному уровню затрат и эффективности использования средств муниципального бюджета путем сопоставления фактических и плановых объемов финансирования муниципальной программы в целом и ее подпрограмм, представл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A0%D0%90%D0%91%D0%9E%D0%A7%D0%98%D0%95%20%D0%94%D0%9E%D0%9A%D0%A3%D0%9C%D0%95%D0%9D%D0%A2%D0%AB/%D0%BC%D0%BE%D0%B8%20%D0%B4%D0%BE%D0%BA%D1%83%D0%BC%D0%B5%D0%BD%D1%82%D1%8B/%D0%A1%D1%82%D0%B0%D1%80%D0%BE%D0%B4%D1%83%D0%B1%D1%86%D0%B5%D0%B2%D0%B0%20%D0%90.%D0%90.%20%D0%93%D0%BE%D1%81.%20%D0%BF%D1%80%D0%BE%D0%B3%D1%80%D0%B0%D0%BC%D0%BC%D1%8B/%D0%BF%D1%80%D0%BE%D0%B5%D0%BA%D1%82%20%D0%9F%D0%BE%D1%80%D1%8F%D0%B4%D0%BA%D0%B0%20%D0%BE%20%D1%80%D0%B0%D0%B7%D1%80%D0%B0%D0%B1%D0%BE%D1%82%D0%BA%D0%B5%20%D0%93%D0%9F%20%D0%92%D0%BE%D1%80%D0%BE%D0%BD%D0%B5%D0%B6%D1%81%D0%BA%D0%BE%D0%B9%20%D0%BE%D0%B1%D0%BB%D0%B0%D1%81%D1%82%D0%B8/%D0%B2%20%D0%BF%D1%80%D0%B0%D0%B2%D0%BE%D0%B2%D0%BE%D0%B5%20%D1%83%D0%BF%D1%80_%D0%9F%D0%BE%D1%80%D1%8F%D0%B4%D0%BE%D0%BA%20%D0%BE%D1%86%D0%B5%D0%BD%D0%BA%D0%B8%20%D1%8D%D1%84%D1%84%D0%B5%D0%BA%D1%82.docx" \l "Par88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таблиц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8 приложения 2 к Порядку принятия решений о разработке муниципальных программ Скорорыбского сельского поселения Подгоренского района, их формировании и реализации, и сопоставления фактических и плановых объемов финансирования мероприятий, представл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A0%D0%90%D0%91%D0%9E%D0%A7%D0%98%D0%95%20%D0%94%D0%9E%D0%9A%D0%A3%D0%9C%D0%95%D0%9D%D0%A2%D0%AB/%D0%BC%D0%BE%D0%B8%20%D0%B4%D0%BE%D0%BA%D1%83%D0%BC%D0%B5%D0%BD%D1%82%D1%8B/%D0%A1%D1%82%D0%B0%D1%80%D0%BE%D0%B4%D1%83%D0%B1%D1%86%D0%B5%D0%B2%D0%B0%20%D0%90.%D0%90.%20%D0%93%D0%BE%D1%81.%20%D0%BF%D1%80%D0%BE%D0%B3%D1%80%D0%B0%D0%BC%D0%BC%D1%8B/%D0%BF%D1%80%D0%BE%D0%B5%D0%BA%D1%82%20%D0%9F%D0%BE%D1%80%D1%8F%D0%B4%D0%BA%D0%B0%20%D0%BE%20%D1%80%D0%B0%D0%B7%D1%80%D0%B0%D0%B1%D0%BE%D1%82%D0%BA%D0%B5%20%D0%93%D0%9F%20%D0%92%D0%BE%D1%80%D0%BE%D0%BD%D0%B5%D0%B6%D1%81%D0%BA%D0%BE%D0%B9%20%D0%BE%D0%B1%D0%BB%D0%B0%D1%81%D1%82%D0%B8/%D0%B2%20%D0%BF%D1%80%D0%B0%D0%B2%D0%BE%D0%B2%D0%BE%D0%B5%20%D1%83%D0%BF%D1%80_%D0%9F%D0%BE%D1%80%D1%8F%D0%B4%D0%BE%D0%BA%20%D0%BE%D1%86%D0%B5%D0%BD%D0%BA%D0%B8%20%D1%8D%D1%84%D1%84%D0%B5%D0%BA%D1%82.docx" \l "Par98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е 10 приложения 2 к Порядку принятия решений о разработке муниципальных программ Скорорыбского сельского поселения Подгоренского района, их формировании и реализ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266700"/>
            <wp:effectExtent l="0" t="0" r="0" b="0"/>
            <wp:docPr id="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66700"/>
            <wp:effectExtent l="0" t="0" r="0" b="0"/>
            <wp:docPr id="7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8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ых ресурсов, направленный на реализацию мероприятий  муниципальной программы (под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66700"/>
            <wp:effectExtent l="0" t="0" r="0" b="0"/>
            <wp:docPr id="9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15 января года, следующего за отчетным, в отдел экономического развития администрации района вместе с годовым отчетом о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тдел экономического развития администрации района на основе информации, подготовленной ответственным исполнителем, об оценке эффективности реализации муниципальной программы (подпрограмм, основных мероприятий и мероприятий муниципальной программы) согласно представленным отчетам о реализации муниципальной программы, достижении целевых показателей (индикаторов), эффективности использования средств бюджет поселения, проводит оценку эффективности реализации муниципальной программы и готовит сводную информацию о  рейтинговой оценке эффективности реализации муниципальной программы по форме согласно приложению 3 к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Муниципальная программа считается реализуемой с высоким уровнем эффективности, ес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достижения целевых показателей (индикаторов) муниципальной программы в разрезе основных мероприятий (</w:t>
      </w:r>
      <w:r>
        <w:rPr>
          <w:sz w:val="28"/>
          <w:szCs w:val="28"/>
          <w:lang w:val="en-US" w:eastAsia="en-US"/>
        </w:rPr>
        <w:t>С</w:t>
      </w:r>
      <w:r>
        <w:rPr>
          <w:sz w:val="18"/>
          <w:szCs w:val="1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 xml:space="preserve">составил более 95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л не менее 9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ень достижения целевых показателей (индикаторов) муниципальной программы в разрезе основных мероприятий (С</w:t>
      </w:r>
      <w:r>
        <w:rPr>
          <w:sz w:val="18"/>
          <w:szCs w:val="18"/>
        </w:rPr>
        <w:t>д</w:t>
      </w:r>
      <w:r>
        <w:rPr>
          <w:sz w:val="28"/>
          <w:szCs w:val="28"/>
        </w:rPr>
        <w:t>) составил от 70% до 9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л не менее 8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ая программа считается реализуемой с удовлетворительным уровнем эффективности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ень достижения целевых показателей (индикаторов) муниципальной программы в разрезе основных мероприятий (С</w:t>
      </w:r>
      <w:r>
        <w:rPr>
          <w:sz w:val="18"/>
          <w:szCs w:val="18"/>
        </w:rPr>
        <w:t>д</w:t>
      </w:r>
      <w:r>
        <w:rPr>
          <w:sz w:val="28"/>
          <w:szCs w:val="28"/>
        </w:rPr>
        <w:t>) составил от 50% до 7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л не менее 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Администрация </w:t>
      </w:r>
      <w:r>
        <w:rPr>
          <w:bCs/>
          <w:sz w:val="28"/>
          <w:szCs w:val="28"/>
        </w:rPr>
        <w:t>Скорорыбского сельского поселения</w:t>
      </w:r>
      <w:r>
        <w:rPr>
          <w:sz w:val="28"/>
          <w:szCs w:val="28"/>
        </w:rPr>
        <w:t xml:space="preserve"> до 10 марта представляет главе администрации </w:t>
      </w:r>
      <w:r>
        <w:rPr>
          <w:bCs/>
          <w:sz w:val="28"/>
          <w:szCs w:val="28"/>
        </w:rPr>
        <w:t>Скорорыбского сельского поселения</w:t>
      </w:r>
      <w:r>
        <w:rPr>
          <w:sz w:val="28"/>
          <w:szCs w:val="28"/>
        </w:rPr>
        <w:t xml:space="preserve"> Подгоренского муниципального района сводный годовой отчет о ходе реализации муниципальных програ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сводного годового отчета о ходе реализации муниципальных программ глава администрации </w:t>
      </w:r>
      <w:r>
        <w:rPr>
          <w:bCs/>
          <w:sz w:val="28"/>
          <w:szCs w:val="28"/>
        </w:rPr>
        <w:t>Скорорыбского сельского поселения</w:t>
      </w:r>
      <w:r>
        <w:rPr>
          <w:sz w:val="28"/>
          <w:szCs w:val="28"/>
        </w:rPr>
        <w:t xml:space="preserve"> Подгоренского муниципального района может принять решение о необходимости прекращения или об изменении, начиная с очередного финансового года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водный годовой отчет о ходе реализации муниципальных программ подлежит размещению на официальном сайте администрации Скорорыбского сельского поселения Подгоренского муниципального района в сети Интерне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widowControl/>
      <w:autoSpaceDE w:val="tru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Footer">
    <w:name w:val="Footer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ind w:firstLine="708"/>
      <w:jc w:val="both"/>
    </w:pPr>
    <w:rPr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4:00Z</dcterms:created>
  <dc:creator>User</dc:creator>
  <dc:description/>
  <cp:keywords/>
  <dc:language>en-US</dc:language>
  <cp:lastModifiedBy>dns</cp:lastModifiedBy>
  <cp:lastPrinted>2020-10-16T15:25:00Z</cp:lastPrinted>
  <dcterms:modified xsi:type="dcterms:W3CDTF">2021-01-15T11:59:00Z</dcterms:modified>
  <cp:revision>28</cp:revision>
  <dc:subject/>
  <dc:title>FinePrint - Блокнот</dc:title>
</cp:coreProperties>
</file>