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администрации Скорорыбского сельского поселения Подгорен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»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на 2019-2026 гг.</w:t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7311"/>
      </w:tblGrid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рорыб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1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главы администрации Скорорыбского сельского поселения».</w:t>
            </w:r>
          </w:p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«Финансовое обеспечение деятельности администрации Скорорыбского сельского поселения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 «Финансовое обеспечение выполнения других обязательств Скорорыбского сельского поселения».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 деятельности органов местного самоуправления, осуществление функционирования администрации поселения, выполнение ими полномочий, установленных действующим законодательством.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стижение положительной динамики  показателей эффективности деятельности администрации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кращение неэффективных расходов бюджета муниципального образования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3. Обеспечение содержания кадровых ресурсов администрац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рорыбског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сельского поселения; </w:t>
            </w:r>
          </w:p>
          <w:p>
            <w:pPr>
              <w:pStyle w:val="ConsPlusNormal"/>
              <w:widowControl/>
              <w:ind w:hanging="108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4. Обеспечение  стабильности  функционирования  администрации поселения за счет бюджета  в     пределах выделенных лими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5. Обеспечение текущего содержания  администрации поселения;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6. Качественное улучшение состояния материально-технической оснащенности администрации поселения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7.Финансовое обеспечение выполнения других обязательств</w:t>
            </w:r>
          </w:p>
        </w:tc>
      </w:tr>
      <w:tr>
        <w:trPr>
          <w:trHeight w:val="146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целевые показатели и индикаторы  подпрограммы муниципальной программы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ения плановых назначений по расходам на реализацию подпрограммы, 100%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 01.01.2019 – 31.12.2026 годы</w:t>
            </w:r>
          </w:p>
        </w:tc>
      </w:tr>
      <w:tr>
        <w:trPr>
          <w:trHeight w:val="681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мы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- 16937,8  тыс. руб., из них: - местный бюджет – 15196,1 тыс. руб., областной бюджет –1741,7 тыс. руб., федеральный бюджет –0,0 тыс. руб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:</w:t>
            </w:r>
          </w:p>
          <w:tbl>
            <w:tblPr>
              <w:tblW w:w="7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468"/>
              <w:gridCol w:w="1848"/>
              <w:gridCol w:w="1511"/>
              <w:gridCol w:w="1324"/>
            </w:tblGrid>
            <w:tr>
              <w:trPr>
                <w:trHeight w:val="675" w:hRule="atLeast"/>
              </w:trPr>
              <w:tc>
                <w:tcPr>
                  <w:tcW w:w="11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4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8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51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3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Местный бюджет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4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158,5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158,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4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323,1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41,7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281,4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4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868,7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868,7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4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992,5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00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992,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4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78,4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78,4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4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909,6</w:t>
                  </w:r>
                </w:p>
              </w:tc>
              <w:tc>
                <w:tcPr>
                  <w:tcW w:w="184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700,0</w:t>
                  </w:r>
                </w:p>
              </w:tc>
              <w:tc>
                <w:tcPr>
                  <w:tcW w:w="132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209,6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14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349,7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349,7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1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6</w:t>
                  </w:r>
                </w:p>
              </w:tc>
              <w:tc>
                <w:tcPr>
                  <w:tcW w:w="14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257,3</w:t>
                  </w:r>
                </w:p>
              </w:tc>
              <w:tc>
                <w:tcPr>
                  <w:tcW w:w="1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257,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1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6937,8</w:t>
                  </w:r>
                </w:p>
              </w:tc>
              <w:tc>
                <w:tcPr>
                  <w:tcW w:w="18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741,7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5196,1</w:t>
                  </w:r>
                </w:p>
              </w:tc>
            </w:tr>
          </w:tbl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0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ечение стабильных выплат заработной платы работникам администрации поселения;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создание условий для обеспече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эффективного и бесперебойного функционирования  администрации поселения на основе  использования материальных и финансовых ресурсов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использование  энергоресурсов, услуг связи,  экономичное расходование твердого топлива и ГСМ администрацией при расходовании бюджетных средств, выделенных в пределах лимита бюджетных ассигнований; сокращение неэффективных расходов бюджета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, Helvetica, sans-serif;Times New Roman" w:hAnsi="Arial, Helvetica, sans-serif;Times New Roman" w:cs="Arial, Helvetica, sans-serif;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rFonts w:ascii="Times New Roman" w:hAnsi="Times New Roman" w:cs="Times New Roman"/>
      <w:color w:val="00000A"/>
      <w:kern w:val="2"/>
      <w:sz w:val="24"/>
      <w:szCs w:val="24"/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2:00Z</dcterms:created>
  <dc:creator>1</dc:creator>
  <dc:description/>
  <cp:keywords/>
  <dc:language>en-US</dc:language>
  <cp:lastModifiedBy>cb-4</cp:lastModifiedBy>
  <cp:lastPrinted>2020-01-12T20:04:00Z</cp:lastPrinted>
  <dcterms:modified xsi:type="dcterms:W3CDTF">2024-01-11T06:18:00Z</dcterms:modified>
  <cp:revision>83</cp:revision>
  <dc:subject/>
  <dc:title/>
</cp:coreProperties>
</file>