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sz w:val="28"/>
          <w:szCs w:val="28"/>
        </w:rPr>
        <w:t>Защита населения и территории Скорорыбского сельского поселения от чрезвычайных ситуаций,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на 2019-2026 гг.</w:t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02"/>
      </w:tblGrid>
      <w:tr>
        <w:trPr>
          <w:trHeight w:val="23" w:hRule="atLeast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корорыб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1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населения и территории Скорорыбского сельского поселения от чрезвычайных ситуаций природного и техногенного характера, осуществление гражданской обороны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й безопасности населения и территории Скорорыб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Развитие систем оповещения на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Развитие систем информирования на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Развитие материально-технической базы противопожарной службы Скорорыб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Развитие и оказание поддержки  добровольным пожарным команда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Обеспечение подъездных путей к пирсам водоемов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Очистка прудов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Обкашивание сухой травы вокруг населенных пунктов для обеспечения пожарной безопасности Скорорыбского сельского поселения.</w:t>
            </w:r>
          </w:p>
        </w:tc>
      </w:tr>
      <w:tr>
        <w:trPr>
          <w:trHeight w:val="1466" w:hRule="atLeast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целевые показатели и  индикаторы  подпрограммы муниципальной программы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ения плановых назначений по расходам на реализацию подпрограммы, 100%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 01.01.2019 – 31.12.2026 годы</w:t>
            </w:r>
          </w:p>
        </w:tc>
      </w:tr>
      <w:tr>
        <w:trPr>
          <w:trHeight w:val="7273" w:hRule="atLeast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1,0 тыс. руб., из них: - местный бюджет –1,0 тыс. руб., областной бюджет – 0,0 тыс. руб., федеральный бюджет – 0,0 тыс. руб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: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55" w:leader="none"/>
              </w:tabs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  <w:tbl>
            <w:tblPr>
              <w:tblW w:w="7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459"/>
              <w:gridCol w:w="1848"/>
              <w:gridCol w:w="1511"/>
              <w:gridCol w:w="1324"/>
            </w:tblGrid>
            <w:tr>
              <w:trPr>
                <w:trHeight w:val="629" w:hRule="atLeast"/>
              </w:trPr>
              <w:tc>
                <w:tcPr>
                  <w:tcW w:w="11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4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8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51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3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Местный бюджет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84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,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1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1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6</w:t>
                  </w:r>
                </w:p>
              </w:tc>
              <w:tc>
                <w:tcPr>
                  <w:tcW w:w="1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1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8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05" w:leader="none"/>
                <w:tab w:val="left" w:pos="1455" w:leader="none"/>
              </w:tabs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3" w:hRule="atLeast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непосредственные  результаты реализации подпрограммы муниципальной программы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нижение пожарной опасности, улучшение противопожарного состояния объектов на территории Скорорыбского сельского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величение количества населенных пунктов в зонах риска возникновения ЧС, оборудованных системами оповещ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вершенствование правового регулирования в области обеспечения безопасности людей на водных объектах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, Helvetica, sans-serif;Times New Roman" w:hAnsi="Arial, Helvetica, sans-serif;Times New Roman" w:cs="Arial, Helvetica, sans-serif;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32">
    <w:name w:val="подзаголовок 143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rFonts w:ascii="Times New Roman" w:hAnsi="Times New Roman" w:cs="Times New Roman"/>
      <w:color w:val="00000A"/>
      <w:kern w:val="2"/>
      <w:sz w:val="24"/>
      <w:szCs w:val="24"/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21">
    <w:name w:val="подзаголовок 1432"/>
    <w:basedOn w:val="Style15"/>
    <w:qFormat/>
    <w:pPr>
      <w:spacing w:before="0" w:after="0"/>
      <w:ind w:firstLine="567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2:00Z</dcterms:created>
  <dc:creator>1</dc:creator>
  <dc:description/>
  <cp:keywords/>
  <dc:language>en-US</dc:language>
  <cp:lastModifiedBy>cb-4</cp:lastModifiedBy>
  <cp:lastPrinted>2014-01-11T11:50:00Z</cp:lastPrinted>
  <dcterms:modified xsi:type="dcterms:W3CDTF">2024-01-11T06:04:00Z</dcterms:modified>
  <cp:revision>96</cp:revision>
  <dc:subject/>
  <dc:title/>
</cp:coreProperties>
</file>