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  <w:t>СОВЕТ НАРОДНЫХ ДЕПУТАТОВ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/>
      </w:pPr>
      <w:r>
        <w:rPr>
          <w:b/>
          <w:sz w:val="26"/>
          <w:szCs w:val="26"/>
          <w:lang w:eastAsia="ar-SA"/>
        </w:rPr>
        <w:t>СКОРОРЫБСКОГО СЕЛЬСКОГО ПОСЕЛЕНИЯ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tabs>
          <w:tab w:val="clear" w:pos="708"/>
          <w:tab w:val="left" w:pos="1904" w:leader="none"/>
        </w:tabs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  <w:t>от 05   марта  2022  г. № 46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х.Б.Скорорыб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904" w:leader="none"/>
        </w:tabs>
        <w:ind w:right="5103" w:hanging="0"/>
        <w:jc w:val="both"/>
        <w:rPr/>
      </w:pPr>
      <w:r>
        <w:rPr>
          <w:sz w:val="26"/>
          <w:szCs w:val="26"/>
        </w:rPr>
        <w:t xml:space="preserve">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Градостроительным кодексом Российской Федерации от 29.12.2004 г. № 190-ФЗ, постановлением администрации Скорорыбского сельского поселения от 14.06.2019 г. № 17 «О подготовке проекта внесения изменений в генеральный план Скорорыбского сельского поселения Подгоренского муниципального района Воронежской области в части установления границ населенного пункта», учитывая заключение Губернатора Воронежской области от 10.02.2020 № 17-01-32/И-614 «О согласовании проекта внесения изменений в генеральный план Скорорыбского сельского поселения Подгоренского муниципального района», Законом Российской Федерации от 6 октября 2003 года № 131-ФЗ «Об общих принципах организации местного самоуправления в Российской Федерации», Законом Воронежской области от 07.07.2006г. № 61-ОЗ «О регулировании градостроительной деятельности в Воронежской области», Уставом Скорорыбского сельского поселения, на основании протокола публичных слушаний по проекту </w:t>
      </w:r>
      <w:r>
        <w:rPr>
          <w:sz w:val="26"/>
          <w:szCs w:val="26"/>
        </w:rPr>
        <w:t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 от 26.12.2019 г.,</w:t>
      </w:r>
      <w:r>
        <w:rPr>
          <w:color w:val="000000"/>
          <w:sz w:val="26"/>
          <w:szCs w:val="26"/>
        </w:rPr>
        <w:t xml:space="preserve"> заключения о результатах публичных слушаний по проекту </w:t>
      </w:r>
      <w:r>
        <w:rPr>
          <w:sz w:val="26"/>
          <w:szCs w:val="26"/>
        </w:rPr>
        <w:t xml:space="preserve"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г. № 30 «Об утверждении генерального плана Скорорыбского сельского поселения Подгоренского муниципального района Воронежской области», </w:t>
      </w:r>
      <w:r>
        <w:rPr>
          <w:color w:val="000000"/>
          <w:sz w:val="26"/>
          <w:szCs w:val="26"/>
        </w:rPr>
        <w:t xml:space="preserve">с учетом полученных согласований по проекту </w:t>
      </w:r>
      <w:r>
        <w:rPr>
          <w:sz w:val="26"/>
          <w:szCs w:val="26"/>
        </w:rPr>
        <w:t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</w:t>
      </w:r>
      <w:r>
        <w:rPr>
          <w:color w:val="000000"/>
          <w:sz w:val="26"/>
          <w:szCs w:val="26"/>
        </w:rPr>
        <w:t xml:space="preserve">, Совет народных депутатов Скорорыбского сельского поселения: 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 Внести в решение Совета народных депутатов Скорорыбского сельского поселения Подгоренского муниципального района Воронежской области от 25.12.2011 года № 30 «Об утверждении генерального плана Скорорыбского сельского поселения Подгоренского муниципального района Воронежской области» следующие изменения и дополнения: 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Дополнить Том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«Положение о территориальном планировании» генерального плана Скорорыбского сельского поселения Подгоренского муниципального района Воронежской области приложением «Сведения о границах населенных пунктов хуторов  Песчаный  и Самойленко» (Графическое описание местоположения границ населенных пунктов,  перечень координат характерных точек границ населенных пунктов,   текстовое описание местоположения границ населенных пунктов  хуторов Песчаный  и Самойленко) согласно приложению.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Настоящее решение  вступает  в силу с даты официального опубликования  в Вестнике муниципальных правовых актов Скорорыбского 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Скорорыбского сельского поселения Подгор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Контроль за исполнением настоящего решения возложить на главу Скорорыбского сельского поселения.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корорыб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А.И. Подку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242"/>
        <w:gridCol w:w="3164"/>
      </w:tblGrid>
      <w:tr>
        <w:trPr>
          <w:trHeight w:val="1287" w:hRule="atLeast"/>
        </w:trPr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360"/>
              <w:ind w:left="1134" w:right="8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Cs w:val="24"/>
        </w:rPr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Скорорыбского сельского поселения</w:t>
      </w:r>
    </w:p>
    <w:p>
      <w:pPr>
        <w:pStyle w:val="Normal"/>
        <w:jc w:val="right"/>
        <w:rPr/>
      </w:pPr>
      <w:r>
        <w:rPr/>
        <w:t xml:space="preserve">Подгоре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от 05.03.2022г. №46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Тому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ожение о территориальном планирова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корорыб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раницах населенных пунктов хуторов  Песчаный  и Самой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Графическое описание местоположения границ населенных пунктов,        перечень координат характерных точек границ населенных пунктов,   текстовое описание местоположения границ населенных пунктов)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25:00Z</dcterms:created>
  <dc:creator>Супрунов Иван</dc:creator>
  <dc:description/>
  <cp:keywords/>
  <dc:language>en-US</dc:language>
  <cp:lastModifiedBy>Пользователь Windows</cp:lastModifiedBy>
  <cp:lastPrinted>2022-03-10T16:55:00Z</cp:lastPrinted>
  <dcterms:modified xsi:type="dcterms:W3CDTF">2022-04-29T05:50:00Z</dcterms:modified>
  <cp:revision>28</cp:revision>
  <dc:subject/>
  <dc:title/>
</cp:coreProperties>
</file>